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Znak sprawy: ZO - 1/ PFU przebudowa kotłowni/202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ZLECENIE (ZAMÓWIENIE) nr 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z dnia  ……………………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I..ZAMAWIAJĄCY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Zakład Opiekuńczo – Leczniczy Samodzielny Publiczny Zakład Opieki Zdrowotnej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ul. Parkowa 9, 48 –340 Głuchołazy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NIP 7531974827, KRS  0000008513   reprezentowany przez  Dyrektor - Jolanta Nowakowska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II. WYKONAWCA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NIP ……………………, KRS  …………………….   reprezentowany przez :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III. PRZEDMIOT ZAMÓWIENIA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Opracowanie Programu Funkcjonalno-Użytkowego wraz z obliczeniem planowanych kosztów prac projektowych i robót budowlanych, zgodnie z Rozporządzeniem Ministra Rozwoju i Technologii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 dnia 20 grudnia 2021 r. w sprawie szczegółowego zakresu i formy dokumentacji projektowej, specyfikacji technicznych wykonania  i odbioru robót budowlanych oraz programu funkcjonalno-użytkowego  ( Dz.U. 2021 poz.2454) ,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dla zadania: „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Przebudowa Kotłowni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w budynku Zakładu Opiekuńczo –Leczniczego Samodzielnego Publicznego Zakładu Opieki Zdrowotnej w Głuchołazach w systemie zaprojektuj i wybuduj” 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IV. TERMIN WYKONANIA:</w:t>
      </w:r>
    </w:p>
    <w:p>
      <w:pPr>
        <w:pStyle w:val="Normal"/>
        <w:jc w:val="both"/>
        <w:rPr/>
      </w:pPr>
      <w:r>
        <w:rPr/>
        <w:t>Do dnia 09.05.2024r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V. WYNAGRODZENIE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1. Za wykonanie przedmiotu umowy  WYKONAWCA otrzyma wynagrodzenie w wysok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.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ł netto (słownie: …………………………. złotych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. zł brutto (słownie………………………….. złotych)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które obejmuje wykonanie całości przedmiotu umowy , określonego w pkt II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Wynagrodzenie obejmuje również wszelkie ryzyko i odpowiedzialność wykonawcy za prawidłowe oszacowanie kosztów związanych z wykonaniem przedmiotowej umowy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2. Wynagrodzenie będzie płatne przelewem, w ciągu 14 dni od daty otrzymania faktury V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3. Wykonawca wystawi fakturę VAT o której mowa w pkt.V 2  na podstawie protokolarnego odbioru przedmiotu umowy przez Zamawiającego  bez zastrzeżeń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2"/>
          <w:szCs w:val="22"/>
          <w:lang w:eastAsia="en-US" w:bidi="ar-SA"/>
        </w:rPr>
        <w:t>VI. POSTANOWIENIA KOŃCOW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color w:val="000000"/>
          <w:spacing w:val="4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bCs/>
          <w:kern w:val="0"/>
          <w:sz w:val="22"/>
          <w:szCs w:val="22"/>
          <w:lang w:eastAsia="en-US" w:bidi="ar-SA"/>
        </w:rPr>
        <w:t xml:space="preserve">1. Z dniem  zapłaty wynagrodzenia określonego w pkt V.1  przechodzą na Zamawiającego wszelkie prawa  do przedmiotu umowy określonego w pkt. III. 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0"/>
          <w:sz w:val="22"/>
          <w:szCs w:val="22"/>
          <w:lang w:eastAsia="pl-PL" w:bidi="ar-SA"/>
        </w:rPr>
        <w:t xml:space="preserve">Z dniem zapłaty wynagrodzenia Wykonawca przenosi na Zamawiającego autorskie prawa majątkowe do powstałego przedmiotu umowy, bez ograniczeń czasowych, ilościowych i terytorialnych, bez dodatkowego wynagrodzenia, na wszystkich polach eksploatacji wymienionych w art 50 ustawy z dnia 4.02.1994r.o prawie autorskim i prawach pokrewnych ( 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0"/>
          <w:sz w:val="22"/>
          <w:szCs w:val="22"/>
          <w:lang w:eastAsia="pl-PL" w:bidi="ar-SA"/>
        </w:rPr>
        <w:t>Dz. U. z 2025 r.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0"/>
          <w:sz w:val="22"/>
          <w:szCs w:val="22"/>
          <w:lang w:eastAsia="pl-PL" w:bidi="ar-SA"/>
        </w:rPr>
        <w:t>poz. 24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0"/>
          <w:sz w:val="22"/>
          <w:szCs w:val="22"/>
          <w:lang w:eastAsia="pl-PL" w:bidi="ar-SA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2. W razie niewykonania umowy  w terminie ustalonym w pkt IV  Wykonawca zapłaci Zamawiającemu karę umowną w wysokości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>1,0 %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wynagrodzenia umownego netto ustalonego w pkt V 1  umowy za każdy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>dzień zwłoki 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3. W przypadku odstąpienia od realizacji umowy z przyczyn leżących po stronie Wykonawcy, Wykonawca zapłaci Zamawiającemu  karę umowną w wysokości 20% wynagrodzenia umownego netto określonego w pkt V 1 umowy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4. W sprawach nie unormowanych niniejszą umową , zastosowanie mają przepisy Kodeksu Cywilnego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MAWIAJĄCY </w:t>
        <w:tab/>
        <w:tab/>
        <w:tab/>
        <w:tab/>
        <w:t xml:space="preserve">                         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10:00Z</dcterms:created>
  <dc:creator>Tomasz Rudnicki</dc:creator>
  <dc:description/>
  <cp:keywords/>
  <dc:language>en-US</dc:language>
  <cp:lastModifiedBy>Tomasz Rudnicki</cp:lastModifiedBy>
  <cp:lastPrinted>2024-04-19T14:09:00Z</cp:lastPrinted>
  <dcterms:modified xsi:type="dcterms:W3CDTF">2025-03-19T10:18:00Z</dcterms:modified>
  <cp:revision>11</cp:revision>
  <dc:subject/>
  <dc:title/>
</cp:coreProperties>
</file>